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114162090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PO, jehož provoz bude zálohován stávajícím dieselagregátem 29kW. Nopuzové osvětlení bude napájeno z rozvaděče Rno, který je stávající a bude poze oprav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/>
      </w:pPr>
      <w:r>
        <w:rPr>
          <w:sz w:val="22"/>
          <w:szCs w:val="22"/>
        </w:rPr>
        <w:t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 a osvětlení komunikačních a výstavních prostor z ovládací skříňky MS1, která bud eumístěna ve velíni m.č. 1.33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nížená hořlavost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e shromažďovacích prostorech a na navazujících únikových cestách z těchto prostor musí kabely vyhovovat třídě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prostorech CHÚC musí volně vedené el. rozvody  splňovat třídu funkčnosti P15-R a musí být třídy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rámci schodiště – CHÚC-A nebudou navrženy žádné rozvaděče, nebo budou provedeny  s požární odolností EI 30/DP1 s požárními uzávěry EI15 S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DP1.</w:t>
      </w:r>
    </w:p>
    <w:p>
      <w:pPr>
        <w:pStyle w:val="Zkladntext2"/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jištěná funkčnost kabelů – výpis zařízení s požadovanou funkcí při požáru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y zajišťující napájení zařízení, která mají být při požáru funkční, musí být napojeny na hlavní rozvaděč PO (umístěný v samostatném požárním úseku nebo oddělený od ostatních rozvaděčů požární příčkou)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Kabely napájející tato zařízení vedou samostatnými trasami (nikoli společně s ostatními kabely) a budou splňovat třídu funkčnosti dle požadavku jednotlivých zařízení. </w:t>
      </w:r>
      <w:r>
        <w:rPr>
          <w:rFonts w:cs="Arial" w:ascii="Arial" w:hAnsi="Arial"/>
          <w:b/>
          <w:sz w:val="22"/>
        </w:rPr>
        <w:t xml:space="preserve">V případě zavěšených konstrukcí pro vedení kabelů je nutno zajistit, aby konstrukce, na kterých jsou kabely </w:t>
      </w: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objektu bude instalován hromosvod s mřížovou jímací soustavou LPSIII. Mřížová soustava bude doplněna o jímací tyče. Jímací soustava bude propojena se zemnící soustavou pomocí náhodných svodů tvořených oc. konstrukcí budovy. 0,5m nad zemí budou instalovány měřící plošk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2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01132262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2:00Z</dcterms:created>
  <dc:creator>Hynek Farka</dc:creator>
  <dc:description/>
  <dc:language>en-US</dc:language>
  <cp:lastModifiedBy>Mirek</cp:lastModifiedBy>
  <cp:lastPrinted>2009-06-03T11:07:00Z</cp:lastPrinted>
  <dcterms:modified xsi:type="dcterms:W3CDTF">2011-02-28T15:12:00Z</dcterms:modified>
  <cp:revision>2</cp:revision>
  <dc:subject/>
  <dc:title>Zde stiskni   a napiš název akce</dc:title>
</cp:coreProperties>
</file>